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uble"/>
        </w:rPr>
        <w:t>Ценностит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ете си, че се разхождате в парка през есента. Всичко е толкова красиво. По алеята има нападали листа, които вятърът разнася. И изведнъж всред прекрасните листа виждате една банкнота от 50 лева. Какво ще направите? Кое ще вземете - красивите листата или банкнотата от 50 лв. ? Защо ще вземете една банкнота от 50 лева вместо листата? Защото има стойност, защото е цен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а различни цен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шият ум имаме нещо, което изобщо не подозираме, че съществува. Всеки има в ума си една линия срещу която пише 0. под тази линия има -1, -2, -3 и т.н. а над тази линия има +1, +2, +3 и т.н. Това се нарича скала на предпочитанията. Ние приписваме стойност на всичко, което виждаме, чуваме, ядем и т.н. Докато сме в къщи или вървим по улицата или сме в парка и наблюдаваме листата и 50 левовата банкнота – всичко, което виждаме го оценявам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нас е много важно да знаем как да оценяваме хора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то цяло ние имаме една и съща стойност, но на практика това не е та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 ако се съберат 10 жени, аз може да ги оценя да кажем с +3, но ако всред тях е моята жена, тя ще има много по-висока оценка, защото ми е жена., но ако всред тях е моята жена, тя ще има много по-висока оценка, защото ми е же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Има 3 типа ценности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Съществен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що, което е ценено поради естеството си, поради същността си. 50 левовата банкнота е парче хартия, може да я накъсам на парчета, да я изгоря. Тя не е със съществена стойност. Тя е ценена заради златното си покритие. А защо златото е ценено? Защото златото е съществена ценност. Ако намерите 50 лева и парче злато кое ще вземете? Златот, защото е много скъпоценно, защото не ръждясва, не се разваля, не може да изгори, рядко 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Ценноста, която придаваме на нещата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Ценността на полезностт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якои неща са полезн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з съм часовникар и имам много полезни инструменти. Веднъж при мен дойде едно духовно лице и ме помоли да поправя часовника на тяхната църква. Аз взех малките ми полезни инструменти – една пинсета и отверка и отидох. Когато видях часовникът бях смаян – размерите му бяха 3м на 3м. Представете си каква работа биха ми свършили моите малки инструмен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а неща, които са много полезни но не са винаги ценни, защото не мога да ги използвам при конкретен случа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-важни са съществените цен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рите типа ценности са при човешките същества, но защо хората са съществени ценности? Те са направени по Божи обра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бихте се чувствали, ако ви третираха като безполезни? Прекалено стари, много млади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чалото на една проповед разказах следната история на децата. Те бяха отпред, а аз държах в ръката си красив цветен лист. Попитах ги – ценен ли е този лист? Какво може да се направи от този лист? О, много неща. Например самолетче или да се нарисува картина… Всеки казваше по нещо. След малко аз взех листа и го смачках хубаво с ръцете си. Сега, ги попитах аз, за какво можем да използваме този лист? О, за нищо. Той вече е толкова смачкан, трябва да се хвърли на буклук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огава бръкнах в джоба си и извадих един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во е тов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харт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ма на нея има толкова много рисун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е, тогава я взех в ръката си и я смачках добре след което ги попитах – а това какво 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смачкана харт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това е хартия, която трябва да се хвърли на буклу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, не, това не е буклу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гава отново разгънах намачканата банкнота и ги попитах – какво е тов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нкнота от 1 ле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огава им казах – сега, когато се връщате по местата си, вие ще видите много хубави, красиви и гладки лица. Но ще видите също и много намачкани, набръчкани лица. Помнете, че те също са толкова ценни, както другите и могат да се използва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ъществените ценности са най-важни. Другите са второстепенн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ралните ценности изразяват съществения аспект на нашето обществ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ите са важни, но могат да бъдат и много опасни, защото Дяволът използва ценностите, за да ни изкуша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яволът решил да подмами Ева, но използвал най-красивото животно. Той избрал животното, което има най-висока естетическа стойност, защото ние си мислим, че красивите неща автоматично са добри. Той избрал и най-умното животно, защото искал да измами Е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е не можем да разчитаме на впечатленията. Трябва да отидем отвъд тях. Младите хора не трябва да гледат само на външността, защото след няколко месеца брак ще свикнат с външните аспекти. Щастието се основава на физическия аспект не повече от 10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ака в Бит. 3 глава Дяволът идва при Ева и разбира се не й казва – Бог не ви обича достатъчно или Бог ви лъже. Той го каза, но не директн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яволът е достатъчно хитър. Той задава въпроси, но той знае, че това не е вярно. Той пита Ева – вярно ли е, че тези дървета в градината са едни и същи, че те всички имат еднаква ценност. Може ли да ядете от всяко дърво? Нито едно от дърветата ли не е добро или всички дървета са добри. Ева отговаря – дърветата са добри, те имат стойност, с изклюбение на едно дърво – то е под нулата и не само това, то е под скалата, защото Бог каза, че ние ще умр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ва искала да защити Бога и да научи Сатана за истината на ценности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а Дяволът й казва - това дърво не е под нулана, точно обратното – това дърво има най-високата ценност и ако го ядете, ще станете по-умни, ще се подобрите, а Бог не желае да се подобрите. За Ева това дърво станало много важно. И текстът докладва: 6ст. - </w:t>
      </w:r>
      <w:r>
        <w:rPr>
          <w:rFonts w:cs="Arial" w:ascii="Arial" w:hAnsi="Arial"/>
          <w:i/>
          <w:sz w:val="20"/>
          <w:szCs w:val="20"/>
          <w:lang w:bidi="he-IL"/>
        </w:rPr>
        <w:t xml:space="preserve">И като видя жената, че дървото беше добро за храна </w:t>
      </w:r>
      <w:r>
        <w:rPr>
          <w:rFonts w:cs="Arial" w:ascii="Arial" w:hAnsi="Arial"/>
          <w:sz w:val="20"/>
          <w:szCs w:val="20"/>
        </w:rPr>
        <w:t>(като видя жената, че това беше полезна стойност)</w:t>
      </w:r>
      <w:r>
        <w:rPr>
          <w:rFonts w:cs="Arial" w:ascii="Arial" w:hAnsi="Arial"/>
          <w:i/>
          <w:sz w:val="20"/>
          <w:szCs w:val="20"/>
          <w:lang w:bidi="he-IL"/>
        </w:rPr>
        <w:t xml:space="preserve">, и че беше приятно за очите </w:t>
      </w:r>
      <w:r>
        <w:rPr>
          <w:rFonts w:cs="Arial" w:ascii="Arial" w:hAnsi="Arial"/>
          <w:sz w:val="20"/>
          <w:szCs w:val="20"/>
        </w:rPr>
        <w:t>(че има естетическа стойност)</w:t>
      </w:r>
      <w:r>
        <w:rPr>
          <w:rFonts w:cs="Arial" w:ascii="Arial" w:hAnsi="Arial"/>
          <w:i/>
          <w:sz w:val="20"/>
          <w:szCs w:val="20"/>
          <w:lang w:bidi="he-IL"/>
        </w:rPr>
        <w:t xml:space="preserve">, дърво желателно, за да дава знание </w:t>
      </w:r>
      <w:r>
        <w:rPr>
          <w:rFonts w:cs="Arial" w:ascii="Arial" w:hAnsi="Arial"/>
          <w:sz w:val="20"/>
          <w:szCs w:val="20"/>
        </w:rPr>
        <w:t>(има интелектуална стойност)</w:t>
      </w:r>
      <w:r>
        <w:rPr>
          <w:rFonts w:cs="Arial" w:ascii="Arial" w:hAnsi="Arial"/>
          <w:i/>
          <w:sz w:val="20"/>
          <w:szCs w:val="20"/>
          <w:lang w:bidi="he-IL"/>
        </w:rPr>
        <w:t xml:space="preserve">, взе от плода му та яде, даде и на мъжа си </w:t>
      </w:r>
      <w:r>
        <w:rPr>
          <w:rFonts w:cs="Arial" w:ascii="Arial" w:hAnsi="Arial"/>
          <w:i/>
          <w:iCs/>
          <w:sz w:val="20"/>
          <w:szCs w:val="20"/>
          <w:lang w:bidi="he-IL"/>
        </w:rPr>
        <w:t xml:space="preserve">да яде </w:t>
      </w:r>
      <w:r>
        <w:rPr>
          <w:rFonts w:cs="Arial" w:ascii="Arial" w:hAnsi="Arial"/>
          <w:i/>
          <w:sz w:val="20"/>
          <w:szCs w:val="20"/>
          <w:lang w:bidi="he-IL"/>
        </w:rPr>
        <w:t>с нея, та и той яд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яволът използва ценностите, за да ни изкуша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се лови риба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но сутрин рибарят си приготвя от къщи всичко – въдица, кукички, червеи и отва до реката. Поставя едно червейче на кукичката и започва да чака. След малко рибата се събужда и е гладна. Вижда тук таме някой друг планктон, изяжда го, но това е постна храна. Не е достатъчно. И изведнъж тя вижда един "рибешки кренвиш" – едно червейче. Поглежда нагоре към рибаря и си казва – какъв прекрасен човек, калка мило от негова страна, че е помислил точно за мен, бедната и гладна рибка. Тя клъвва и се озовава в тига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наги, когато си помислим или си кажем – няма нищо лошо в пушенето или какво толкова от една чашка алкохол или от определен вид музика, или от даден вид филми трябва да сме много внимателн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не мислите, че Дяволът е глупав. Той няма да хвърли кукичката без червей. Но той скрива последици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зи които са се движили по магистралата сигурно са забелязали големите реклами там. Виждате една прекрасна местност, един ездач с красиво червено лице. Той държи една цигара в устата си и всичко, което пише е – Марлборо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яволът не е глупав. Ако искаше да каже истината за цигарите, той би взел снимката на някой, лежащ в болничното легло, опитващ се едвам да си вземе въздух, а не прекрасната картина на този мъж, рекламиращ Марлбор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, но тогавя нямаше да е Дяво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някога, за дадено нещо може да кажем – не виждам нищо лошо, но нека не си вярваме. Дяволът е много по опитен от на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ак да разберем кое е добро или зло? Библията ни каз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Обаче в Библията не пише – не пуши. Тогава от къде разбирам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та заповед - Не убивай невинноста си, не убивай здравето си, не убивай вкуса с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ъдрите хора се учат от опита на по възрастнит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Нека гледаме на другите, които са имали проблеми, неприятни преживявания и нека се учим от тях. Нека се питаме - и аз ли искам да имам такъв живо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анието ни казва да внимаваме най-много на сърцето. Какво е сърцето според Библията? Вътрешното същество – емоция, памет... Това съм аз. Вие виждате моята ръка, моят крак, дори моето сърце може да се види. Но "аз" това е нещо, което ние не можем да докоснем. Това е нещо, което Дяволът може да докосне, ако му позволи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всичко останало трябва да предпазваме нашата вътрешна чистота, нашата вътрешнос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р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ече отколкото швейцарците пазят златото си – пази сърцето си. Знаете ли колко струваме – кръстъ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е сме много ценн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Не правете комплименти на Дявола. Не правете дадено нещо, защото не виждате нищо лошо. Вие не виждате кукичката зад червея.</w:t>
      </w:r>
    </w:p>
    <w:sectPr>
      <w:type w:val="nextPage"/>
      <w:pgSz w:w="8391" w:h="11906"/>
      <w:pgMar w:left="964" w:right="28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next w:val="Footnote"/>
    <w:qFormat/>
    <w:pPr>
      <w:jc w:val="both"/>
    </w:pPr>
    <w:rPr>
      <w:sz w:val="18"/>
      <w:lang w:val="fr-FR"/>
    </w:rPr>
  </w:style>
  <w:style w:type="paragraph" w:styleId="1">
    <w:name w:val="1"/>
    <w:basedOn w:val="Footnote"/>
    <w:next w:val="Footnote"/>
    <w:qFormat/>
    <w:pPr>
      <w:spacing w:before="120" w:after="120"/>
      <w:jc w:val="both"/>
    </w:pPr>
    <w:rPr>
      <w:szCs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3:06:00Z</dcterms:created>
  <dc:creator>Vesko</dc:creator>
  <dc:description/>
  <dc:language>en-US</dc:language>
  <cp:lastModifiedBy>Vesko</cp:lastModifiedBy>
  <dcterms:modified xsi:type="dcterms:W3CDTF">2003-08-26T10:20:00Z</dcterms:modified>
  <cp:revision>45</cp:revision>
  <dc:subject/>
  <dc:title>2</dc:title>
</cp:coreProperties>
</file>